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7.11.2016                                                                                                                           №  1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sz w:val="28"/>
          <w:szCs w:val="28"/>
        </w:rPr>
        <w:t>выплаты гражданам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11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4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83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11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14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14,5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Школьнен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221"/>
        <w:gridCol w:w="1080"/>
        <w:gridCol w:w="119"/>
        <w:gridCol w:w="60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едомственная целевая программа</w:t>
        <w:br/>
      </w:r>
      <w:r>
        <w:rPr>
          <w:b w:val="false"/>
          <w:bCs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выплате </w:t>
      </w:r>
      <w:r>
        <w:rPr>
          <w:b w:val="false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b w:val="false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b w:val="false"/>
          <w:bCs w:val="false"/>
          <w:color w:val="000000"/>
          <w:sz w:val="28"/>
          <w:szCs w:val="28"/>
        </w:rPr>
        <w:t xml:space="preserve">» на </w:t>
      </w:r>
      <w:r>
        <w:rPr>
          <w:b w:val="false"/>
          <w:bCs w:val="false"/>
          <w:color w:val="000000"/>
          <w:sz w:val="28"/>
          <w:szCs w:val="28"/>
          <w:lang w:val="ru-RU"/>
        </w:rPr>
        <w:t>2017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аспорт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 на 20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д» (далее -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Школьнен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финансовых средств 114,5 рублей за счет бюджета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Школьненского сельского поселения Белореченского района, Совет Школьнен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» на 2016-2018 г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овышение уровня жиз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,  вышедших на пенс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формированию устойчивого кадрового состава органов местного самоуправления Школьненского сельского  поселения, в которых предусмотрена ведомственн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Цели и задач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нансов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отребность в средствах на реализацию программных мероприятий составляет 114 5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 Источником финансирования Программы является бюджет Школьненского сель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"/>
      <w:bookmarkEnd w:id="0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вших </w:t>
      </w:r>
      <w:r>
        <w:rPr>
          <w:rFonts w:cs="Times New Roman" w:ascii="Times New Roman" w:hAnsi="Times New Roman"/>
          <w:sz w:val="28"/>
          <w:szCs w:val="28"/>
        </w:rPr>
        <w:t xml:space="preserve">лиц, замещавших муниципальные должности и должности муниципальной службы в органах местного самоуправления Школьненского сельского поселения Белореченского района и находящихся на пен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осуществляется </w:t>
      </w:r>
      <w:bookmarkStart w:id="1" w:name="sub_16"/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ей Школьненского  сельского  поселения Белореченского района.</w:t>
      </w:r>
    </w:p>
    <w:p>
      <w:pPr>
        <w:pStyle w:val="Style25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1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6. </w:t>
      </w:r>
      <w:r>
        <w:rPr>
          <w:rFonts w:cs="Times New Roman" w:ascii="Times New Roman" w:hAnsi="Times New Roman"/>
          <w:b/>
        </w:rPr>
        <w:t>Смета расходов по финансированию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ирования год, тыс.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2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оплата за выслугу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еловека  в течение  года.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к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7T18:44:00Z</cp:lastPrinted>
  <dcterms:modified xsi:type="dcterms:W3CDTF">2018-10-22T10:51:00Z</dcterms:modified>
  <cp:revision>33</cp:revision>
  <dc:subject/>
  <dc:title/>
</cp:coreProperties>
</file>